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от 29.10.2018 № 689-п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10"/>
        <w:gridCol w:w="1267"/>
        <w:gridCol w:w="1267"/>
        <w:gridCol w:w="1267"/>
        <w:gridCol w:w="1267"/>
        <w:gridCol w:w="1267"/>
      </w:tblGrid>
      <w:tr>
        <w:trPr>
          <w:trHeight w:val="263" w:hRule="atLeast"/>
        </w:trPr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32" w:hRule="atLeast"/>
        </w:trPr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17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74,9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7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25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8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 xml:space="preserve">2. Пункт «Источники финансирования подпрограммы, в том числе по годам:» Раздела 6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702"/>
        <w:gridCol w:w="1297"/>
        <w:gridCol w:w="1441"/>
        <w:gridCol w:w="1440"/>
        <w:gridCol w:w="1584"/>
        <w:gridCol w:w="1446"/>
      </w:tblGrid>
      <w:tr>
        <w:trPr>
          <w:trHeight w:val="259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3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Лыткарино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70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9 07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 774,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3.  Раздел 7 «Перечень мероприятий подпрограммы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7. Перечень мероприятий подпрограммы II «Дороги города Лыткарино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й программы 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6"/>
        <w:gridCol w:w="1309"/>
        <w:gridCol w:w="1418"/>
        <w:gridCol w:w="1134"/>
        <w:gridCol w:w="1134"/>
        <w:gridCol w:w="993"/>
        <w:gridCol w:w="992"/>
        <w:gridCol w:w="993"/>
        <w:gridCol w:w="992"/>
        <w:gridCol w:w="1617"/>
        <w:gridCol w:w="1784"/>
      </w:tblGrid>
      <w:tr>
        <w:trPr>
          <w:trHeight w:val="3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  дворов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здание парковочного пространства.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Ремонт, содержание дорог общего пользования, внутриквартальных дорог и   дворовых территорий"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дорог общего пользования, внутриквартальных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 xml:space="preserve">Протяженность сети автомобильных дорог общего пользования местного значе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ремонт очистных сооружений ливневой канализации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 xml:space="preserve">535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квартальных дорог и   дворовых территорий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051,2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одержание и механизированная уборка дорог общего пользования, </w:t>
            </w:r>
            <w:r>
              <w:rPr>
                <w:sz w:val="22"/>
              </w:rPr>
              <w:t>внутриквартальных</w:t>
            </w:r>
            <w:r>
              <w:rPr>
                <w:sz w:val="22"/>
                <w:szCs w:val="22"/>
              </w:rPr>
              <w:t xml:space="preserve">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 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4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дворовых территор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кредиторской задолженности 2017 года на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.о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ковок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арковочных машиномест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, в том числе замена и установка остановочных павильонов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автомобильных дорог общего пользования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 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дворовых территорий.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сновное мероприятие: «Ремонт, содержание дорог общего пользования, внутриквартальных дорог и    дворовых территорий за счет средств дорожных фондов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, содержание дорог общего пользования, внутриквартальных дорог и   дворовых территорий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 за счет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  Моск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автомобильных дорог общего пользования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27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, 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7 77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 xml:space="preserve">4. Пункт «Источники финансирования подпрограммы, в том числе по годам:» Раздела 6 «Паспорт подпрограммы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Транспортное обслуживание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632"/>
        <w:gridCol w:w="2082"/>
        <w:gridCol w:w="1550"/>
        <w:gridCol w:w="1418"/>
        <w:gridCol w:w="1417"/>
        <w:gridCol w:w="1843"/>
      </w:tblGrid>
      <w:tr>
        <w:trPr>
          <w:trHeight w:val="272" w:hRule="atLeast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10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51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56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. Лыткарино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91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5.  Раздел 11 «Перечень мероприятий подпрограммы IV «Транспортное обслуживание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1. Перечень мероприятий подпрограммы IV «Транспортное обслуживание»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83"/>
        <w:gridCol w:w="1461"/>
        <w:gridCol w:w="1399"/>
        <w:gridCol w:w="1289"/>
        <w:gridCol w:w="992"/>
        <w:gridCol w:w="993"/>
        <w:gridCol w:w="992"/>
        <w:gridCol w:w="992"/>
        <w:gridCol w:w="992"/>
        <w:gridCol w:w="1984"/>
        <w:gridCol w:w="1845"/>
      </w:tblGrid>
      <w:tr>
        <w:trPr>
          <w:trHeight w:val="3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Автотранспортное обслуживание</w:t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0"/>
                <w:szCs w:val="22"/>
              </w:rPr>
              <w:t>Автотранспортное обслуживание</w:t>
            </w:r>
            <w:r>
              <w:rPr>
                <w:b/>
                <w:sz w:val="22"/>
                <w:szCs w:val="22"/>
              </w:rPr>
              <w:t xml:space="preserve">», </w:t>
            </w:r>
            <w:r>
              <w:rPr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 xml:space="preserve">Предоставление субсидии на выполнение муниципального задания на автотранспортное обслуживание   МБУ «ЛАТП», в том числе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6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Администрация г.о. Лыткар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е обеспечение автотранспортного обслуживания Администрации г.о.Лыткарино и ее функциональных органов </w:t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7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IV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6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25:00Z</dcterms:created>
  <dc:creator>ADMIN</dc:creator>
  <dc:description/>
  <cp:keywords/>
  <dc:language>en-US</dc:language>
  <cp:lastModifiedBy>Лариса Симонова</cp:lastModifiedBy>
  <cp:lastPrinted>2018-10-24T17:52:00Z</cp:lastPrinted>
  <dcterms:modified xsi:type="dcterms:W3CDTF">2018-10-29T08:16:00Z</dcterms:modified>
  <cp:revision>174</cp:revision>
  <dc:subject/>
  <dc:title>Проект</dc:title>
</cp:coreProperties>
</file>